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hapter 8:  Lord of the Flies:  Read Pages 124-132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 Dominoes for 8  Gift for the Darknes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(your name ↑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41605</wp:posOffset>
                </wp:positionV>
                <wp:extent cx="17233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1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1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17233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2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2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61290</wp:posOffset>
                </wp:positionV>
                <wp:extent cx="16090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)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1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)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46685</wp:posOffset>
                </wp:positionV>
                <wp:extent cx="17233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4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1.7pt;mso-wrap-distance-left:9.05pt;mso-wrap-distance-right:9.05pt;mso-wrap-distance-top:0pt;mso-wrap-distance-bottom:0pt;margin-top:11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4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2540</wp:posOffset>
                </wp:positionV>
                <wp:extent cx="24091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5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0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5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966470</wp:posOffset>
                </wp:positionV>
                <wp:extent cx="16090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6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6.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6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43:00Z</dcterms:created>
  <dc:creator>BPS</dc:creator>
  <dc:description/>
  <cp:keywords/>
  <dc:language>en-US</dc:language>
  <cp:lastModifiedBy>BPS</cp:lastModifiedBy>
  <dcterms:modified xsi:type="dcterms:W3CDTF">2011-04-28T12:44:00Z</dcterms:modified>
  <cp:revision>3</cp:revision>
  <dc:subject/>
  <dc:title>Scarlet Letter</dc:title>
</cp:coreProperties>
</file>